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cs="Arial"/>
          <w:shadow/>
          <w:sz w:val="48"/>
        </w:rPr>
      </w:pPr>
      <w:r>
        <w:rPr>
          <w:rFonts w:cs="Arial" w:ascii="Verdana" w:hAnsi="Verdana"/>
          <w:shadow/>
          <w:sz w:val="48"/>
        </w:rPr>
      </w:r>
    </w:p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>Database Filtering and Sorting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Click on any descriptive text, then type your own.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034"/>
        <w:gridCol w:w="598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orie R. Leslie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sheville City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sheville Middl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sheville, NC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: Filtering and Sorting with Database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rade level (core curriculum) activities to problem solve (sorting and filtering) using database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sz w:val="20"/>
                <w:szCs w:val="20"/>
              </w:rPr>
              <w:t xml:space="preserve"> Grade: South Americ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sz w:val="20"/>
                <w:szCs w:val="20"/>
              </w:rPr>
              <w:t xml:space="preserve"> Grade:  Body System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sz w:val="20"/>
                <w:szCs w:val="20"/>
              </w:rPr>
              <w:t xml:space="preserve"> Grade: Wate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terest: Black Histor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VID: College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mputer Skills Remedi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524625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46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96050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5" r="-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038600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53200" cy="514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0" r="-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315075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5" r="-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5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s the (your) world in order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Why is organization necessary in society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How are ways we organize our lives daily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some examples of database we use daily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databases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database tables, records, fields and items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you sort and apply filters to extract data from databases.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0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620"/>
                    <w:gridCol w:w="1800"/>
                    <w:gridCol w:w="1719"/>
                    <w:gridCol w:w="1566"/>
                    <w:gridCol w:w="1695"/>
                  </w:tblGrid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Sequencing exercis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Concept Map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eflection of tes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Group Self Assessment</w:t>
                        </w:r>
                      </w:p>
                    </w:tc>
                    <w:tc>
                      <w:tcPr>
                        <w:tcW w:w="1566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 xml:space="preserve">Concept Map </w:t>
                        </w:r>
                      </w:p>
                    </w:tc>
                    <w:tc>
                      <w:tcPr>
                        <w:tcW w:w="16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Mock NCDesk like test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858000" cy="962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37" r="-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indows/MS Office basic knowledge and comfort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ossible Database Products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ave students research topics for database entry (students contribute through Sharepoint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ave students add a record to a database from research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are able to answer questions through filtering and sort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contribute to a wiki based on their contribut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erhaps students contribute to this database all year long.</w:t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8833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ord Wall with pictures to help with vocabulary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duced number of questions (same difficulty, reduced number)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0"/>
              </w:rPr>
              <w:t>Small group pull out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172075" cy="942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ardest first to give the AIG students additional options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956708723"/>
            <w:bookmarkStart w:id="1" w:name="__Fieldmark__0_2956708723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956708723"/>
            <w:bookmarkStart w:id="3" w:name="__Fieldmark__1_2956708723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956708723"/>
            <w:bookmarkStart w:id="5" w:name="__Fieldmark__2_2956708723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956708723"/>
            <w:bookmarkStart w:id="7" w:name="__Fieldmark__3_2956708723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956708723"/>
            <w:bookmarkStart w:id="9" w:name="__Fieldmark__4_2956708723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956708723"/>
            <w:bookmarkStart w:id="11" w:name="__Fieldmark__5_2956708723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956708723"/>
            <w:bookmarkStart w:id="13" w:name="__Fieldmark__6_2956708723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956708723"/>
            <w:bookmarkStart w:id="15" w:name="__Fieldmark__7_2956708723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956708723"/>
            <w:bookmarkStart w:id="17" w:name="__Fieldmark__8_2956708723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956708723"/>
            <w:bookmarkStart w:id="19" w:name="__Fieldmark__9_2956708723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956708723"/>
            <w:bookmarkStart w:id="21" w:name="__Fieldmark__10_2956708723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956708723"/>
            <w:bookmarkStart w:id="23" w:name="__Fieldmark__11_2956708723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956708723"/>
            <w:bookmarkStart w:id="25" w:name="__Fieldmark__12_2956708723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956708723"/>
            <w:bookmarkStart w:id="27" w:name="__Fieldmark__13_2956708723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956708723"/>
            <w:bookmarkStart w:id="29" w:name="__Fieldmark__15_2956708723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956708723"/>
            <w:bookmarkStart w:id="31" w:name="__Fieldmark__16_2956708723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956708723"/>
            <w:bookmarkStart w:id="33" w:name="__Fieldmark__17_2956708723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956708723"/>
            <w:bookmarkStart w:id="35" w:name="__Fieldmark__18_2956708723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956708723"/>
            <w:bookmarkStart w:id="37" w:name="__Fieldmark__19_2956708723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956708723"/>
            <w:bookmarkStart w:id="39" w:name="__Fieldmark__20_2956708723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956708723"/>
            <w:bookmarkStart w:id="41" w:name="__Fieldmark__21_2956708723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956708723"/>
            <w:bookmarkStart w:id="43" w:name="__Fieldmark__22_2956708723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956708723"/>
            <w:bookmarkStart w:id="45" w:name="__Fieldmark__23_2956708723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956708723"/>
            <w:bookmarkStart w:id="47" w:name="__Fieldmark__24_2956708723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10075" cy="323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1" r="-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410075" cy="342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5" r="-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5:57:00Z</dcterms:created>
  <dc:creator>Judi Yost</dc:creator>
  <dc:description/>
  <dc:language>en-US</dc:language>
  <cp:lastModifiedBy>Director Of Technology</cp:lastModifiedBy>
  <cp:lastPrinted>2008-01-10T13:21:00Z</cp:lastPrinted>
  <dcterms:modified xsi:type="dcterms:W3CDTF">2008-01-10T18:36:00Z</dcterms:modified>
  <cp:revision>16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